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2364156663"/>
            <w:bookmarkStart w:id="9" w:name="__Fieldmark__37_2364156663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2364156663"/>
            <w:bookmarkStart w:id="11" w:name="__Fieldmark__40_2364156663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2364156663"/>
            <w:bookmarkStart w:id="13" w:name="__Fieldmark__43_2364156663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2364156663"/>
            <w:bookmarkStart w:id="15" w:name="__Fieldmark__49_2364156663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2364156663"/>
            <w:bookmarkStart w:id="17" w:name="__Fieldmark__52_2364156663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2364156663"/>
            <w:bookmarkStart w:id="19" w:name="__Fieldmark__55_2364156663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1_2364156663"/>
            <w:bookmarkStart w:id="21" w:name="__Fieldmark__61_2364156663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4_2364156663"/>
            <w:bookmarkStart w:id="23" w:name="__Fieldmark__64_2364156663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7_2364156663"/>
            <w:bookmarkStart w:id="25" w:name="__Fieldmark__67_2364156663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4_2364156663"/>
            <w:bookmarkStart w:id="27" w:name="__Fieldmark__74_2364156663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7_2364156663"/>
            <w:bookmarkStart w:id="29" w:name="__Fieldmark__77_2364156663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0_2364156663"/>
            <w:bookmarkStart w:id="31" w:name="__Fieldmark__80_2364156663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8_2364156663"/>
            <w:bookmarkStart w:id="33" w:name="__Fieldmark__88_2364156663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1_2364156663"/>
            <w:bookmarkStart w:id="35" w:name="__Fieldmark__91_2364156663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4_2364156663"/>
            <w:bookmarkStart w:id="37" w:name="__Fieldmark__94_2364156663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0_2364156663"/>
            <w:bookmarkStart w:id="39" w:name="__Fieldmark__100_236415666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3_2364156663"/>
            <w:bookmarkStart w:id="41" w:name="__Fieldmark__103_236415666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6_2364156663"/>
            <w:bookmarkStart w:id="43" w:name="__Fieldmark__106_2364156663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3_2364156663"/>
            <w:bookmarkStart w:id="45" w:name="__Fieldmark__173_2364156663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7_2364156663"/>
            <w:bookmarkStart w:id="47" w:name="__Fieldmark__177_2364156663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0_2364156663"/>
            <w:bookmarkStart w:id="49" w:name="__Fieldmark__180_2364156663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6_2364156663"/>
            <w:bookmarkStart w:id="51" w:name="__Fieldmark__186_2364156663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89_2364156663"/>
            <w:bookmarkStart w:id="53" w:name="__Fieldmark__189_2364156663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2_2364156663"/>
            <w:bookmarkStart w:id="55" w:name="__Fieldmark__192_2364156663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8_2364156663"/>
            <w:bookmarkStart w:id="57" w:name="__Fieldmark__198_2364156663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1_2364156663"/>
            <w:bookmarkStart w:id="59" w:name="__Fieldmark__201_2364156663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4_2364156663"/>
            <w:bookmarkStart w:id="61" w:name="__Fieldmark__204_2364156663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6_2364156663"/>
            <w:bookmarkStart w:id="65" w:name="__Fieldmark__246_2364156663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0_2364156663"/>
            <w:bookmarkStart w:id="67" w:name="__Fieldmark__250_2364156663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513468167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660996367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27T15:42:00Z</dcterms:modified>
  <cp:revision>1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